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anchor behindDoc="1" distT="0" distB="0" distL="63500" distR="63500" simplePos="0" locked="0" layoutInCell="0" allowOverlap="1" relativeHeight="13">
            <wp:simplePos x="0" y="0"/>
            <wp:positionH relativeFrom="page">
              <wp:posOffset>3415030</wp:posOffset>
            </wp:positionH>
            <wp:positionV relativeFrom="page">
              <wp:posOffset>125730</wp:posOffset>
            </wp:positionV>
            <wp:extent cx="53022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6120</wp:posOffset>
                </wp:positionH>
                <wp:positionV relativeFrom="page">
                  <wp:posOffset>609600</wp:posOffset>
                </wp:positionV>
                <wp:extent cx="6269990" cy="2599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32"/>
                              <w:ind w:left="18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197"/>
                              <w:ind w:left="35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0" w:before="0" w:after="0"/>
                              <w:ind w:left="27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8338" w:leader="none"/>
                              </w:tabs>
                              <w:spacing w:lineRule="exact" w:line="250" w:before="0" w:after="28"/>
                              <w:ind w:left="2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26</w:t>
                            </w:r>
                            <w:r>
                              <w:rPr>
                                <w:rStyle w:val="30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.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06.2014</w:t>
                            </w:r>
                            <w:r>
                              <w:rPr>
                                <w:rStyle w:val="30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ab/>
                              <w:t xml:space="preserve">№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2682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80" w:before="0" w:after="299"/>
                              <w:ind w:left="354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я в состав Совета по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ротиводействию коррупции, утвержден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остановлением администрации город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от 01.09.2010 №3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204.65pt;mso-wrap-distance-left:0pt;mso-wrap-distance-right:0pt;mso-wrap-distance-top:0pt;mso-wrap-distance-bottom:0pt;margin-top:48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32"/>
                        <w:ind w:left="188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197"/>
                        <w:ind w:left="35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0" w:before="0" w:after="0"/>
                        <w:ind w:left="276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8338" w:leader="none"/>
                        </w:tabs>
                        <w:spacing w:lineRule="exact" w:line="250" w:before="0" w:after="28"/>
                        <w:ind w:left="2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>26</w:t>
                      </w:r>
                      <w:r>
                        <w:rPr>
                          <w:rStyle w:val="30pt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>.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>06.2014</w:t>
                      </w:r>
                      <w:r>
                        <w:rPr>
                          <w:rStyle w:val="30pt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ab/>
                        <w:t xml:space="preserve">№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>2682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80" w:before="0" w:after="299"/>
                        <w:ind w:left="354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я в состав Совета по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ротиводействию коррупции, утвержденный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остановлением администрации город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от 01.09.2010 №39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6120</wp:posOffset>
                </wp:positionH>
                <wp:positionV relativeFrom="page">
                  <wp:posOffset>4173220</wp:posOffset>
                </wp:positionV>
                <wp:extent cx="6269990" cy="29400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361"/>
                              <w:ind w:left="20" w:right="3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25.12.2008 №273-Ф3 «О противодействии коррупции», в связи с изменениями кадрового состава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50" w:before="0" w:after="310"/>
                              <w:ind w:left="424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5" w:leader="none"/>
                              </w:tabs>
                              <w:spacing w:before="0" w:after="0"/>
                              <w:ind w:left="20" w:right="3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состав Совета по противодействию коррупции, утвержденный постановлением администрации города Благовещенска от 01.09.2010 №3989 «Об образовании Совета по противодействию коррупции» (в ред. 26.12.2013 №6622) изменение, изложив его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5" w:leader="none"/>
                              </w:tabs>
                              <w:spacing w:before="0" w:after="0"/>
                              <w:ind w:left="20" w:right="3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before="0" w:after="0"/>
                              <w:ind w:left="20" w:right="3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231.5pt;mso-wrap-distance-left:0pt;mso-wrap-distance-right:0pt;mso-wrap-distance-top:0pt;mso-wrap-distance-bottom:0pt;margin-top:328.6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6" w:before="0" w:after="361"/>
                        <w:ind w:left="20" w:right="3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25.12.2008 №273-Ф3 «О противодействии коррупции», в связи с изменениями кадрового состава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50" w:before="0" w:after="310"/>
                        <w:ind w:left="4240" w:hanging="0"/>
                        <w:rPr/>
                      </w:pPr>
                      <w:bookmarkStart w:id="5" w:name="bookmark2"/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5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15" w:leader="none"/>
                        </w:tabs>
                        <w:spacing w:before="0" w:after="0"/>
                        <w:ind w:left="20" w:right="3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состав Совета по противодействию коррупции, утвержденный постановлением администрации города Благовещенска от 01.09.2010 №3989 «Об образовании Совета по противодействию коррупции» (в ред. 26.12.2013 №6622) изменение, изложив его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5" w:leader="none"/>
                        </w:tabs>
                        <w:spacing w:before="0" w:after="0"/>
                        <w:ind w:left="20" w:right="3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before="0" w:after="0"/>
                        <w:ind w:left="20" w:right="3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6120</wp:posOffset>
                </wp:positionH>
                <wp:positionV relativeFrom="page">
                  <wp:posOffset>7677785</wp:posOffset>
                </wp:positionV>
                <wp:extent cx="6269990" cy="6661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548" w:leader="none"/>
                                <w:tab w:val="left" w:pos="3711" w:leader="underscore"/>
                                <w:tab w:val="left" w:pos="3999" w:leader="underscore"/>
                                <w:tab w:val="left" w:pos="4959" w:leader="underscore"/>
                                <w:tab w:val="left" w:pos="7911" w:leader="none"/>
                              </w:tabs>
                              <w:spacing w:before="0" w:after="0"/>
                              <w:ind w:left="20" w:right="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548" w:leader="none"/>
                                <w:tab w:val="left" w:pos="3711" w:leader="underscore"/>
                                <w:tab w:val="left" w:pos="3999" w:leader="underscore"/>
                                <w:tab w:val="left" w:pos="4959" w:leader="underscore"/>
                                <w:tab w:val="left" w:pos="7911" w:leader="none"/>
                              </w:tabs>
                              <w:spacing w:before="0" w:after="0"/>
                              <w:ind w:left="20" w:right="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лавы администрац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548" w:leader="none"/>
                                <w:tab w:val="left" w:pos="3711" w:leader="underscore"/>
                                <w:tab w:val="left" w:pos="3999" w:leader="underscore"/>
                                <w:tab w:val="left" w:pos="4959" w:leader="underscore"/>
                                <w:tab w:val="left" w:pos="7911" w:leader="none"/>
                              </w:tabs>
                              <w:spacing w:before="0" w:after="0"/>
                              <w:ind w:left="20" w:right="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 xml:space="preserve">                                                           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52.45pt;mso-wrap-distance-left:0pt;mso-wrap-distance-right:0pt;mso-wrap-distance-top:0pt;mso-wrap-distance-bottom:0pt;margin-top:604.55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548" w:leader="none"/>
                          <w:tab w:val="left" w:pos="3711" w:leader="underscore"/>
                          <w:tab w:val="left" w:pos="3999" w:leader="underscore"/>
                          <w:tab w:val="left" w:pos="4959" w:leader="underscore"/>
                          <w:tab w:val="left" w:pos="7911" w:leader="none"/>
                        </w:tabs>
                        <w:spacing w:before="0" w:after="0"/>
                        <w:ind w:left="20" w:right="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548" w:leader="none"/>
                          <w:tab w:val="left" w:pos="3711" w:leader="underscore"/>
                          <w:tab w:val="left" w:pos="3999" w:leader="underscore"/>
                          <w:tab w:val="left" w:pos="4959" w:leader="underscore"/>
                          <w:tab w:val="left" w:pos="7911" w:leader="none"/>
                        </w:tabs>
                        <w:spacing w:before="0" w:after="0"/>
                        <w:ind w:left="20" w:right="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главы администрации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548" w:leader="none"/>
                          <w:tab w:val="left" w:pos="3711" w:leader="underscore"/>
                          <w:tab w:val="left" w:pos="3999" w:leader="underscore"/>
                          <w:tab w:val="left" w:pos="4959" w:leader="underscore"/>
                          <w:tab w:val="left" w:pos="7911" w:leader="none"/>
                        </w:tabs>
                        <w:spacing w:before="0" w:after="0"/>
                        <w:ind w:left="20" w:right="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 xml:space="preserve">                                                           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18585</wp:posOffset>
                </wp:positionH>
                <wp:positionV relativeFrom="page">
                  <wp:posOffset>1106170</wp:posOffset>
                </wp:positionV>
                <wp:extent cx="2450465" cy="8616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62"/>
                              <w:ind w:right="1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 постановлению администрации города Благовещенска от 26.06.2014 № 2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67.85pt;mso-wrap-distance-left:0pt;mso-wrap-distance-right:0pt;mso-wrap-distance-top:0pt;mso-wrap-distance-bottom:0pt;margin-top:87.1pt;mso-position-vertical-relative:page;margin-left:308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62"/>
                        <w:ind w:right="1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 постановлению администрации города Благовещенска от 26.06.2014 № 26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3000</wp:posOffset>
                </wp:positionH>
                <wp:positionV relativeFrom="page">
                  <wp:posOffset>2071370</wp:posOffset>
                </wp:positionV>
                <wp:extent cx="3008630" cy="3930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2"/>
                              <w:ind w:left="18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вета по противодействию 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30.95pt;mso-wrap-distance-left:0pt;mso-wrap-distance-right:0pt;mso-wrap-distance-top:0pt;mso-wrap-distance-bottom:0pt;margin-top:163.1pt;mso-position-vertical-relative:page;margin-left:190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2"/>
                        <w:ind w:left="18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ста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вета по противодействию 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8185</wp:posOffset>
                </wp:positionH>
                <wp:positionV relativeFrom="page">
                  <wp:posOffset>2644775</wp:posOffset>
                </wp:positionV>
                <wp:extent cx="1896110" cy="24098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53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зл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136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лександр Александрович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176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Харитонов Андрей Михайлович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18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иколенко Олеся Викторов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льбее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Лариса Валерьевн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20" w:hanging="0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лексеенко Павел Григорье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89.75pt;mso-wrap-distance-left:0pt;mso-wrap-distance-right:0pt;mso-wrap-distance-top:0pt;mso-wrap-distance-bottom:0pt;margin-top:208.2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53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зло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136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лександр Александрович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176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Харитонов Андрей Михайлович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18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иколенко Олеся Викторовн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льбеев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Лариса Валерьевна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20" w:hanging="0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лексеенко Павел Григорье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8185</wp:posOffset>
                </wp:positionH>
                <wp:positionV relativeFrom="page">
                  <wp:posOffset>5287645</wp:posOffset>
                </wp:positionV>
                <wp:extent cx="1896110" cy="436245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226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атришина Наталия Викторов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58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ахр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132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лег Валерьевич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286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Казачанский Александр Николаевич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286"/>
                              <w:ind w:lef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бызова Наталья Сергеев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62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Ловяги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132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талья Николаев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24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азуренко Денис Сергеевич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hanging="0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евзоро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Людмила Федоровна Сергеев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Роман Михайлович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hanging="0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Фисенк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анил Андрее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343.5pt;mso-wrap-distance-left:0pt;mso-wrap-distance-right:0pt;mso-wrap-distance-top:0pt;mso-wrap-distance-bottom:0pt;margin-top:416.3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98" w:before="0" w:after="226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атришина Наталия Викторовн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58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ахро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132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лег Валерьевич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286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Казачанский Александр Николаевич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286"/>
                        <w:ind w:left="20" w:hanging="0"/>
                        <w:rPr>
                          <w:color w:val="000000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Кобызова Наталья Сергеевн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62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Ловягин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132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талья Николаевн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24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азуренко Денис Сергеевич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hanging="0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евзоров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Людмила Федоровна Сергеев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Роман Михайлович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hanging="0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Фисенко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анил Андрее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63520</wp:posOffset>
                </wp:positionH>
                <wp:positionV relativeFrom="page">
                  <wp:posOffset>2606040</wp:posOffset>
                </wp:positionV>
                <wp:extent cx="4081145" cy="30657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7" w:leader="none"/>
                              </w:tabs>
                              <w:spacing w:lineRule="exact" w:line="298" w:before="0" w:after="12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ервый заместитель главы администрации города Благовещенска, председатель Совет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61" w:leader="none"/>
                              </w:tabs>
                              <w:spacing w:lineRule="exact" w:line="298" w:before="0" w:after="12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отдела кадров администрации города Благовещенска, заместитель председателя Совет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8" w:leader="none"/>
                              </w:tabs>
                              <w:spacing w:lineRule="exact" w:line="298" w:before="0" w:after="12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сультант отдела кадров администрации города Благовещенска, секретарь Совет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99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>
                                <w:rStyle w:val="Style15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управления организационной работы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9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>
                                <w:rStyle w:val="Style1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заведующего кафедрой гражданского права ФГБОУ ВПО «Амурский государственный университет», кандидат юридических наук (по согласованию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51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Межрайонной ИФНС России №1 по Амурской области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241.4pt;mso-wrap-distance-left:0pt;mso-wrap-distance-right:0pt;mso-wrap-distance-top:0pt;mso-wrap-distance-bottom:0pt;margin-top:205.2pt;mso-position-vertical-relative:page;margin-left:21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7" w:leader="none"/>
                        </w:tabs>
                        <w:spacing w:lineRule="exact" w:line="298" w:before="0" w:after="12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ервый заместитель главы администрации города Благовещенска, председатель Совет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61" w:leader="none"/>
                        </w:tabs>
                        <w:spacing w:lineRule="exact" w:line="298" w:before="0" w:after="12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отдела кадров администрации города Благовещенска, заместитель председателя Совет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8" w:leader="none"/>
                        </w:tabs>
                        <w:spacing w:lineRule="exact" w:line="298" w:before="0" w:after="12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сультант отдела кадров администрации города Благовещенска, секретарь Совет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99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>
                          <w:rStyle w:val="Style15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управления организационной работы 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9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>
                          <w:rStyle w:val="Style1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заведующего кафедрой гражданского права ФГБОУ ВПО «Амурский государственный университет», кандидат юридических наук (по согласованию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51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Межрайонной ИФНС России №1 по Амурской области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63520</wp:posOffset>
                </wp:positionH>
                <wp:positionV relativeFrom="page">
                  <wp:posOffset>5745480</wp:posOffset>
                </wp:positionV>
                <wp:extent cx="4081145" cy="41719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98" w:before="0" w:after="0"/>
                              <w:ind w:left="20" w:right="1982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седатель Контрольно-счетной</w:t>
                              <w:br/>
                              <w:t>Благовещенска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32.85pt;mso-wrap-distance-left:0pt;mso-wrap-distance-right:0pt;mso-wrap-distance-top:0pt;mso-wrap-distance-bottom:0pt;margin-top:452.4pt;mso-position-vertical-relative:page;margin-left:21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5" w:leader="none"/>
                        </w:tabs>
                        <w:spacing w:lineRule="exact" w:line="298" w:before="0" w:after="0"/>
                        <w:ind w:left="20" w:right="1982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седатель Контрольно-счетной</w:t>
                        <w:br/>
                        <w:t>Благовещенска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64835</wp:posOffset>
                </wp:positionH>
                <wp:positionV relativeFrom="page">
                  <wp:posOffset>5777865</wp:posOffset>
                </wp:positionV>
                <wp:extent cx="993775" cy="1524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алаты гор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2pt;mso-wrap-distance-left:0pt;mso-wrap-distance-right:0pt;mso-wrap-distance-top:0pt;mso-wrap-distance-bottom:0pt;margin-top:454.95pt;mso-position-vertical-relative:page;margin-left:446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алаты гор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63520</wp:posOffset>
                </wp:positionH>
                <wp:positionV relativeFrom="page">
                  <wp:posOffset>6236970</wp:posOffset>
                </wp:positionV>
                <wp:extent cx="4081145" cy="360807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56" w:leader="none"/>
                              </w:tabs>
                              <w:spacing w:lineRule="exact" w:line="30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путат Благовещенской городской Думы (по согласованию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7" w:leader="none"/>
                              </w:tabs>
                              <w:spacing w:lineRule="exact" w:line="302" w:before="0" w:after="23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управления информационной политики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132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- заместитель начальника правового управления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отдела экономической безопасности и противодействия коррупции ГУ МОМВД России «Благовещенский» Амурской области (по согласованию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седатель Органа общественной самодеятельности «Искра» (по согласованию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94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подразделения Управления Федеральной службы безопасности России по Амурской области (по согласованию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5" w:leader="none"/>
                              </w:tabs>
                              <w:spacing w:lineRule="exact" w:line="29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ь следственного отдела по городу. Благовещенску следственного управления Следственного комитета по Амурской области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284.1pt;mso-wrap-distance-left:0pt;mso-wrap-distance-right:0pt;mso-wrap-distance-top:0pt;mso-wrap-distance-bottom:0pt;margin-top:491.1pt;mso-position-vertical-relative:page;margin-left:21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56" w:leader="none"/>
                        </w:tabs>
                        <w:spacing w:lineRule="exact" w:line="302"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епутат Благовещенской городской Думы (по согласованию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7" w:leader="none"/>
                        </w:tabs>
                        <w:spacing w:lineRule="exact" w:line="302" w:before="0" w:after="23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управления информационной политики 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132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- заместитель начальника правового управления администрации города Благовещенск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отдела экономической безопасности и противодействия коррупции ГУ МОМВД России «Благовещенский» Амурской области (по согласованию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26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седатель Органа общественной самодеятельности «Искра» (по согласованию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94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подразделения Управления Федеральной службы безопасности России по Амурской области (по согласованию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5" w:leader="none"/>
                        </w:tabs>
                        <w:spacing w:lineRule="exact" w:line="29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ь следственного отдела по городу. Благовещенску следственного управления Следственного комитета по Амурской области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6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9"/>
      <w:szCs w:val="39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2"/>
      <w:sz w:val="25"/>
      <w:szCs w:val="25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30pt">
    <w:name w:val="Основной текст (3) + Интервал 0 pt"/>
    <w:basedOn w:val="3"/>
    <w:qFormat/>
    <w:rPr>
      <w:spacing w:val="0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u w:val="non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2">
    <w:name w:val="Заголовок №3_"/>
    <w:basedOn w:val="Style14"/>
    <w:qFormat/>
    <w:rPr>
      <w:rFonts w:ascii="Consolas" w:hAnsi="Consolas" w:cs="Consolas"/>
      <w:b/>
      <w:bCs/>
      <w:spacing w:val="22"/>
      <w:w w:val="60"/>
      <w:sz w:val="29"/>
      <w:szCs w:val="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1560"/>
    </w:pPr>
    <w:rPr>
      <w:rFonts w:ascii="Times New Roman" w:hAnsi="Times New Roman" w:cs="Times New Roman"/>
      <w:color w:val="000000"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cs="Times New Roman"/>
      <w:b/>
      <w:bCs/>
      <w:color w:val="000000"/>
      <w:spacing w:val="-16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-20"/>
      <w:sz w:val="39"/>
      <w:szCs w:val="39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b/>
      <w:bCs/>
      <w:color w:val="000000"/>
      <w:spacing w:val="-2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" w:after="420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300" w:after="420"/>
      <w:outlineLvl w:val="3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0"/>
      <w:jc w:val="both"/>
      <w:outlineLvl w:val="2"/>
    </w:pPr>
    <w:rPr>
      <w:rFonts w:ascii="Consolas" w:hAnsi="Consolas" w:cs="Consolas"/>
      <w:b/>
      <w:bCs/>
      <w:color w:val="000000"/>
      <w:spacing w:val="22"/>
      <w:w w:val="60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3:18:00Z</dcterms:created>
  <dc:creator>Chumak</dc:creator>
  <dc:description/>
  <cp:keywords/>
  <dc:language>en-US</dc:language>
  <cp:lastModifiedBy>Chumak</cp:lastModifiedBy>
  <dcterms:modified xsi:type="dcterms:W3CDTF">2014-06-26T23:26:00Z</dcterms:modified>
  <cp:revision>1</cp:revision>
  <dc:subject/>
  <dc:title/>
</cp:coreProperties>
</file>